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14/2020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58_1188003602"/>
            <w:bookmarkStart w:id="1" w:name="__Fieldmark__58_1188003602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61_1188003602"/>
            <w:bookmarkStart w:id="3" w:name="__Fieldmark__61_1188003602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4_1188003602"/>
            <w:bookmarkStart w:id="5" w:name="__Fieldmark__64_1188003602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70_1188003602"/>
            <w:bookmarkStart w:id="7" w:name="__Fieldmark__70_1188003602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3_1188003602"/>
            <w:bookmarkStart w:id="9" w:name="__Fieldmark__73_1188003602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76_1188003602"/>
            <w:bookmarkStart w:id="11" w:name="__Fieldmark__76_1188003602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2_1188003602"/>
            <w:bookmarkStart w:id="13" w:name="__Fieldmark__82_1188003602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85_1188003602"/>
            <w:bookmarkStart w:id="15" w:name="__Fieldmark__85_1188003602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88_1188003602"/>
            <w:bookmarkStart w:id="17" w:name="__Fieldmark__88_1188003602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97_1188003602"/>
            <w:bookmarkStart w:id="19" w:name="__Fieldmark__97_1188003602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100_1188003602"/>
            <w:bookmarkStart w:id="21" w:name="__Fieldmark__100_1188003602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3_1188003602"/>
            <w:bookmarkStart w:id="23" w:name="__Fieldmark__103_1188003602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3_1188003602"/>
            <w:bookmarkStart w:id="25" w:name="__Fieldmark__113_1188003602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6_1188003602"/>
            <w:bookmarkStart w:id="27" w:name="__Fieldmark__116_1188003602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19_1188003602"/>
            <w:bookmarkStart w:id="29" w:name="__Fieldmark__119_1188003602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7_1188003602"/>
            <w:bookmarkStart w:id="31" w:name="__Fieldmark__127_1188003602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30_1188003602"/>
            <w:bookmarkStart w:id="33" w:name="__Fieldmark__130_1188003602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3_1188003602"/>
            <w:bookmarkStart w:id="35" w:name="__Fieldmark__133_1188003602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96_1188003602"/>
            <w:bookmarkStart w:id="37" w:name="__Fieldmark__196_1188003602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99_1188003602"/>
            <w:bookmarkStart w:id="39" w:name="__Fieldmark__199_1188003602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2_1188003602"/>
            <w:bookmarkStart w:id="41" w:name="__Fieldmark__202_1188003602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08_1188003602"/>
            <w:bookmarkStart w:id="43" w:name="__Fieldmark__208_1188003602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11_1188003602"/>
            <w:bookmarkStart w:id="45" w:name="__Fieldmark__211_1188003602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14_1188003602"/>
            <w:bookmarkStart w:id="47" w:name="__Fieldmark__214_1188003602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20_1188003602"/>
            <w:bookmarkStart w:id="49" w:name="__Fieldmark__220_1188003602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3_1188003602"/>
            <w:bookmarkStart w:id="51" w:name="__Fieldmark__223_1188003602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29_1188003602"/>
            <w:bookmarkStart w:id="53" w:name="__Fieldmark__229_1188003602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39_1188003602"/>
            <w:bookmarkStart w:id="55" w:name="__Fieldmark__239_1188003602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3_1188003602"/>
            <w:bookmarkStart w:id="57" w:name="__Fieldmark__243_1188003602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46_1188003602"/>
            <w:bookmarkStart w:id="59" w:name="__Fieldmark__246_1188003602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2_1188003602"/>
            <w:bookmarkStart w:id="61" w:name="__Fieldmark__252_1188003602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56_1188003602"/>
            <w:bookmarkStart w:id="63" w:name="__Fieldmark__256_1188003602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59_1188003602"/>
            <w:bookmarkStart w:id="65" w:name="__Fieldmark__259_1188003602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65_1188003602"/>
            <w:bookmarkStart w:id="67" w:name="__Fieldmark__265_1188003602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69_1188003602"/>
            <w:bookmarkStart w:id="69" w:name="__Fieldmark__269_1188003602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2_1188003602"/>
            <w:bookmarkStart w:id="71" w:name="__Fieldmark__272_1188003602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2_1188003602"/>
            <w:bookmarkStart w:id="73" w:name="__Fieldmark__282_1188003602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86_1188003602"/>
            <w:bookmarkStart w:id="75" w:name="__Fieldmark__286_1188003602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89_1188003602"/>
            <w:bookmarkStart w:id="77" w:name="__Fieldmark__289_1188003602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95_1188003602"/>
            <w:bookmarkStart w:id="79" w:name="__Fieldmark__295_1188003602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99_1188003602"/>
            <w:bookmarkStart w:id="81" w:name="__Fieldmark__299_1188003602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2_1188003602"/>
            <w:bookmarkStart w:id="83" w:name="__Fieldmark__302_1188003602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10_1188003602"/>
            <w:bookmarkStart w:id="85" w:name="__Fieldmark__310_1188003602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14_1188003602"/>
            <w:bookmarkStart w:id="87" w:name="__Fieldmark__314_1188003602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18_1188003602"/>
            <w:bookmarkStart w:id="89" w:name="__Fieldmark__318_1188003602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24_1188003602"/>
            <w:bookmarkStart w:id="91" w:name="__Fieldmark__324_1188003602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28_1188003602"/>
            <w:bookmarkStart w:id="93" w:name="__Fieldmark__328_1188003602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31_1188003602"/>
            <w:bookmarkStart w:id="95" w:name="__Fieldmark__331_1188003602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37_1188003602"/>
            <w:bookmarkStart w:id="97" w:name="__Fieldmark__337_1188003602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41_1188003602"/>
            <w:bookmarkStart w:id="99" w:name="__Fieldmark__341_1188003602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44_1188003602"/>
            <w:bookmarkStart w:id="101" w:name="__Fieldmark__344_1188003602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50_1188003602"/>
            <w:bookmarkStart w:id="103" w:name="__Fieldmark__350_1188003602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54_1188003602"/>
            <w:bookmarkStart w:id="105" w:name="__Fieldmark__354_1188003602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57_1188003602"/>
            <w:bookmarkStart w:id="107" w:name="__Fieldmark__357_1188003602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3_1188003602"/>
            <w:bookmarkStart w:id="109" w:name="__Fieldmark__363_1188003602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67_1188003602"/>
            <w:bookmarkStart w:id="111" w:name="__Fieldmark__367_1188003602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70_1188003602"/>
            <w:bookmarkStart w:id="113" w:name="__Fieldmark__370_1188003602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76_1188003602"/>
            <w:bookmarkStart w:id="115" w:name="__Fieldmark__376_1188003602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80_1188003602"/>
            <w:bookmarkStart w:id="117" w:name="__Fieldmark__380_1188003602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3_1188003602"/>
            <w:bookmarkStart w:id="119" w:name="__Fieldmark__383_1188003602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27"/>
        <w:gridCol w:w="5033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07_1188003602"/>
            <w:bookmarkStart w:id="121" w:name="__Fieldmark__507_1188003602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11_1188003602"/>
            <w:bookmarkStart w:id="123" w:name="__Fieldmark__511_1188003602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14_1188003602"/>
            <w:bookmarkStart w:id="125" w:name="__Fieldmark__514_1188003602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20_1188003602"/>
            <w:bookmarkStart w:id="127" w:name="__Fieldmark__520_1188003602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24_1188003602"/>
            <w:bookmarkStart w:id="129" w:name="__Fieldmark__524_1188003602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27_1188003602"/>
            <w:bookmarkStart w:id="131" w:name="__Fieldmark__527_1188003602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3_1188003602"/>
            <w:bookmarkStart w:id="133" w:name="__Fieldmark__533_1188003602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36_1188003602"/>
            <w:bookmarkStart w:id="135" w:name="__Fieldmark__536_1188003602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39_1188003602"/>
            <w:bookmarkStart w:id="137" w:name="__Fieldmark__539_1188003602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45_1188003602"/>
            <w:bookmarkStart w:id="139" w:name="__Fieldmark__545_1188003602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48_1188003602"/>
            <w:bookmarkStart w:id="141" w:name="__Fieldmark__548_1188003602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2_1188003602"/>
            <w:bookmarkStart w:id="143" w:name="__Fieldmark__552_1188003602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58_1188003602"/>
            <w:bookmarkStart w:id="145" w:name="__Fieldmark__558_1188003602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61_1188003602"/>
            <w:bookmarkStart w:id="147" w:name="__Fieldmark__561_1188003602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64_1188003602"/>
            <w:bookmarkStart w:id="149" w:name="__Fieldmark__564_1188003602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70_1188003602"/>
            <w:bookmarkStart w:id="151" w:name="__Fieldmark__570_1188003602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73_1188003602"/>
            <w:bookmarkStart w:id="153" w:name="__Fieldmark__573_1188003602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76_1188003602"/>
            <w:bookmarkStart w:id="155" w:name="__Fieldmark__576_1188003602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84_1188003602"/>
            <w:bookmarkStart w:id="157" w:name="__Fieldmark__584_1188003602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87_1188003602"/>
            <w:bookmarkStart w:id="159" w:name="__Fieldmark__587_1188003602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90_1188003602"/>
            <w:bookmarkStart w:id="161" w:name="__Fieldmark__590_1188003602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96_1188003602"/>
            <w:bookmarkStart w:id="163" w:name="__Fieldmark__596_1188003602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99_1188003602"/>
            <w:bookmarkStart w:id="165" w:name="__Fieldmark__599_1188003602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02_1188003602"/>
            <w:bookmarkStart w:id="167" w:name="__Fieldmark__602_1188003602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08_1188003602"/>
            <w:bookmarkStart w:id="169" w:name="__Fieldmark__608_1188003602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11_1188003602"/>
            <w:bookmarkStart w:id="171" w:name="__Fieldmark__611_1188003602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14_1188003602"/>
            <w:bookmarkStart w:id="173" w:name="__Fieldmark__614_1188003602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20_1188003602"/>
            <w:bookmarkStart w:id="175" w:name="__Fieldmark__620_1188003602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23_1188003602"/>
            <w:bookmarkStart w:id="177" w:name="__Fieldmark__623_1188003602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26_1188003602"/>
            <w:bookmarkStart w:id="179" w:name="__Fieldmark__626_1188003602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32_1188003602"/>
            <w:bookmarkStart w:id="181" w:name="__Fieldmark__632_1188003602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35_1188003602"/>
            <w:bookmarkStart w:id="183" w:name="__Fieldmark__635_1188003602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38_1188003602"/>
            <w:bookmarkStart w:id="185" w:name="__Fieldmark__638_1188003602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44_1188003602"/>
            <w:bookmarkStart w:id="187" w:name="__Fieldmark__644_1188003602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47_1188003602"/>
            <w:bookmarkStart w:id="189" w:name="__Fieldmark__647_1188003602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50_1188003602"/>
            <w:bookmarkStart w:id="191" w:name="__Fieldmark__650_1188003602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56_1188003602"/>
            <w:bookmarkStart w:id="193" w:name="__Fieldmark__656_1188003602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59_1188003602"/>
            <w:bookmarkStart w:id="195" w:name="__Fieldmark__659_1188003602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62_1188003602"/>
            <w:bookmarkStart w:id="197" w:name="__Fieldmark__662_1188003602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68_1188003602"/>
            <w:bookmarkStart w:id="199" w:name="__Fieldmark__668_1188003602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71_1188003602"/>
            <w:bookmarkStart w:id="201" w:name="__Fieldmark__671_1188003602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74_1188003602"/>
            <w:bookmarkStart w:id="203" w:name="__Fieldmark__674_1188003602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80_1188003602"/>
            <w:bookmarkStart w:id="205" w:name="__Fieldmark__680_1188003602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83_1188003602"/>
            <w:bookmarkStart w:id="207" w:name="__Fieldmark__683_1188003602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686_1188003602"/>
            <w:bookmarkStart w:id="209" w:name="__Fieldmark__686_1188003602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694_1188003602"/>
            <w:bookmarkStart w:id="211" w:name="__Fieldmark__694_1188003602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697_1188003602"/>
            <w:bookmarkStart w:id="213" w:name="__Fieldmark__697_1188003602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700_1188003602"/>
            <w:bookmarkStart w:id="215" w:name="__Fieldmark__700_1188003602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06_1188003602"/>
            <w:bookmarkStart w:id="217" w:name="__Fieldmark__706_1188003602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09_1188003602"/>
            <w:bookmarkStart w:id="219" w:name="__Fieldmark__709_1188003602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12_1188003602"/>
            <w:bookmarkStart w:id="221" w:name="__Fieldmark__712_1188003602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20_1188003602"/>
            <w:bookmarkStart w:id="223" w:name="__Fieldmark__720_1188003602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23_1188003602"/>
            <w:bookmarkStart w:id="225" w:name="__Fieldmark__723_1188003602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26_1188003602"/>
            <w:bookmarkStart w:id="227" w:name="__Fieldmark__726_1188003602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880_1188003602"/>
            <w:bookmarkStart w:id="229" w:name="__Fieldmark__880_1188003602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883_1188003602"/>
            <w:bookmarkStart w:id="231" w:name="__Fieldmark__883_1188003602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886_1188003602"/>
            <w:bookmarkStart w:id="233" w:name="__Fieldmark__886_1188003602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892_1188003602"/>
            <w:bookmarkStart w:id="235" w:name="__Fieldmark__892_1188003602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895_1188003602"/>
            <w:bookmarkStart w:id="237" w:name="__Fieldmark__895_1188003602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898_1188003602"/>
            <w:bookmarkStart w:id="239" w:name="__Fieldmark__898_1188003602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904_1188003602"/>
            <w:bookmarkStart w:id="241" w:name="__Fieldmark__904_1188003602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07_1188003602"/>
            <w:bookmarkStart w:id="243" w:name="__Fieldmark__907_1188003602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10_1188003602"/>
            <w:bookmarkStart w:id="245" w:name="__Fieldmark__910_1188003602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17_1188003602"/>
            <w:bookmarkStart w:id="247" w:name="__Fieldmark__917_1188003602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20_1188003602"/>
            <w:bookmarkStart w:id="249" w:name="__Fieldmark__920_1188003602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23_1188003602"/>
            <w:bookmarkStart w:id="251" w:name="__Fieldmark__923_1188003602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66_1188003602"/>
            <w:bookmarkStart w:id="253" w:name="__Fieldmark__966_1188003602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69_1188003602"/>
            <w:bookmarkStart w:id="255" w:name="__Fieldmark__969_1188003602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72_1188003602"/>
            <w:bookmarkStart w:id="257" w:name="__Fieldmark__972_1188003602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980_1188003602"/>
            <w:bookmarkStart w:id="259" w:name="__Fieldmark__980_1188003602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983_1188003602"/>
            <w:bookmarkStart w:id="261" w:name="__Fieldmark__983_1188003602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986_1188003602"/>
            <w:bookmarkStart w:id="263" w:name="__Fieldmark__986_1188003602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998_1188003602"/>
            <w:bookmarkStart w:id="265" w:name="__Fieldmark__998_1188003602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1001_1188003602"/>
            <w:bookmarkStart w:id="267" w:name="__Fieldmark__1001_1188003602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1004_1188003602"/>
            <w:bookmarkStart w:id="269" w:name="__Fieldmark__1004_1188003602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16_1188003602"/>
            <w:bookmarkStart w:id="271" w:name="__Fieldmark__1016_1188003602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19_1188003602"/>
            <w:bookmarkStart w:id="273" w:name="__Fieldmark__1019_1188003602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22_1188003602"/>
            <w:bookmarkStart w:id="275" w:name="__Fieldmark__1022_1188003602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52"/>
        <w:gridCol w:w="5155"/>
        <w:gridCol w:w="2082"/>
        <w:gridCol w:w="2075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63_1188003602"/>
            <w:bookmarkStart w:id="277" w:name="__Fieldmark__1063_1188003602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67_1188003602"/>
            <w:bookmarkStart w:id="279" w:name="__Fieldmark__1067_1188003602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70_1188003602"/>
            <w:bookmarkStart w:id="281" w:name="__Fieldmark__1070_1188003602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076_1188003602"/>
            <w:bookmarkStart w:id="283" w:name="__Fieldmark__1076_1188003602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079_1188003602"/>
            <w:bookmarkStart w:id="285" w:name="__Fieldmark__1079_1188003602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082_1188003602"/>
            <w:bookmarkStart w:id="287" w:name="__Fieldmark__1082_1188003602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.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È stata redatta la dichiarazione di assenza di conflitto di interessi, in fase di assegnazione della operazione campionata da sottoporre ad audit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  <w:highlight w:val="cyan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separate"/>
            </w:r>
            <w:bookmarkStart w:id="288" w:name="__Fieldmark__1088_1188003602"/>
            <w:bookmarkStart w:id="289" w:name="__Fieldmark__1088_1188003602"/>
            <w:bookmarkEnd w:id="289"/>
            <w:r>
              <w:rPr>
                <w:b/>
                <w:bCs/>
                <w:sz w:val="22"/>
                <w:szCs w:val="22"/>
                <w:highlight w:val="cyan"/>
              </w:rPr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szCs w:val="22"/>
                <w:highlight w:val="cyan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separate"/>
            </w:r>
            <w:bookmarkStart w:id="290" w:name="__Fieldmark__1091_1188003602"/>
            <w:bookmarkStart w:id="291" w:name="__Fieldmark__1091_1188003602"/>
            <w:bookmarkEnd w:id="291"/>
            <w:r>
              <w:rPr>
                <w:b/>
                <w:bCs/>
                <w:sz w:val="22"/>
                <w:szCs w:val="22"/>
                <w:highlight w:val="cyan"/>
              </w:rPr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szCs w:val="22"/>
                <w:highlight w:val="cyan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highlight w:val="cyan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highlight w:val="cyan"/>
              </w:rPr>
              <w:fldChar w:fldCharType="separate"/>
            </w:r>
            <w:bookmarkStart w:id="292" w:name="__Fieldmark__1094_1188003602"/>
            <w:bookmarkStart w:id="293" w:name="__Fieldmark__1094_1188003602"/>
            <w:bookmarkEnd w:id="293"/>
            <w:r/>
            <w:r>
              <w:rPr>
                <w:sz w:val="22"/>
                <w:b/>
                <w:szCs w:val="22"/>
                <w:bCs/>
                <w:highlight w:val="cyan"/>
              </w:rPr>
              <w:fldChar w:fldCharType="end"/>
            </w:r>
            <w:r>
              <w:rPr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highlight w:val="cyan"/>
              </w:rPr>
            </w:pPr>
            <w:r>
              <w:rPr>
                <w:b/>
                <w:bCs/>
                <w:sz w:val="22"/>
                <w:highlight w:val="cyan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100_1188003602"/>
            <w:bookmarkStart w:id="295" w:name="__Fieldmark__1100_1188003602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103_1188003602"/>
            <w:bookmarkStart w:id="297" w:name="__Fieldmark__1103_1188003602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106_1188003602"/>
            <w:bookmarkStart w:id="299" w:name="__Fieldmark__1106_1188003602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12_1188003602"/>
            <w:bookmarkStart w:id="301" w:name="__Fieldmark__1112_1188003602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15_1188003602"/>
            <w:bookmarkStart w:id="303" w:name="__Fieldmark__1115_1188003602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18_1188003602"/>
            <w:bookmarkStart w:id="305" w:name="__Fieldmark__1118_1188003602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6" w:name="__Fieldmark__1125_1188003602"/>
            <w:bookmarkStart w:id="307" w:name="__Fieldmark__1125_1188003602"/>
            <w:bookmarkEnd w:id="3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128_1188003602"/>
            <w:bookmarkStart w:id="309" w:name="__Fieldmark__1128_1188003602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131_1188003602"/>
            <w:bookmarkStart w:id="311" w:name="__Fieldmark__1131_1188003602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te:</w:t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12" w:name="_Toc43650727"/>
      <w:bookmarkStart w:id="313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12"/>
      <w:bookmarkEnd w:id="313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4" w:name="__Fieldmark__1204_1188003602"/>
            <w:bookmarkStart w:id="315" w:name="__Fieldmark__1204_1188003602"/>
            <w:bookmarkEnd w:id="3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6" w:name="__Fieldmark__1207_1188003602"/>
            <w:bookmarkStart w:id="317" w:name="__Fieldmark__1207_1188003602"/>
            <w:bookmarkEnd w:id="3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2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4pt;margin-top:12.3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981662286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2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4pt;margin-top:12.3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794066148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93f4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  <Pages>5</Pages>
  <Words>1481</Words>
  <Characters>8445</Characters>
  <CharactersWithSpaces>9907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Margherita Miserendino</cp:lastModifiedBy>
  <cp:lastPrinted>2017-10-04T10:09:00Z</cp:lastPrinted>
  <dcterms:modified xsi:type="dcterms:W3CDTF">2024-01-09T10:32:00Z</dcterms:modified>
  <cp:revision>48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